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znam příloh: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/>
      </w:pPr>
      <w:r>
        <w:rPr>
          <w:rFonts w:cs="Arial" w:ascii="Arial" w:hAnsi="Arial"/>
          <w:sz w:val="20"/>
        </w:rPr>
        <w:t>A 01</w:t>
        <w:tab/>
        <w:t>Technická zpráva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02</w:t>
        <w:tab/>
        <w:t xml:space="preserve">Výkaz výměr 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1</w:t>
        <w:tab/>
        <w:t>Půdorys vrátnice – kabelové napojení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2</w:t>
        <w:tab/>
        <w:t>Situace – kabelové napojení rozv. RZ1, RZ2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3</w:t>
        <w:tab/>
        <w:t>Rozvaděč RSM 103.1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4</w:t>
        <w:tab/>
        <w:t>Rozvaděč RZ1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5</w:t>
        <w:tab/>
        <w:t>Rozvaděč RZ2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znam příloh: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/>
      </w:pPr>
      <w:r>
        <w:rPr>
          <w:rFonts w:cs="Arial" w:ascii="Arial" w:hAnsi="Arial"/>
          <w:sz w:val="20"/>
        </w:rPr>
        <w:t>A 01</w:t>
        <w:tab/>
        <w:t>Technická zpráva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02</w:t>
        <w:tab/>
        <w:t xml:space="preserve">Výkaz výměr 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1</w:t>
        <w:tab/>
        <w:t>Půdorys vrátnice – kabelové napojení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2</w:t>
        <w:tab/>
        <w:t>Situace – kabelové napojení rozv. RZ1, RZ2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3</w:t>
        <w:tab/>
        <w:t>Rozvaděč RSM 103.1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4</w:t>
        <w:tab/>
        <w:t>Rozvaděč RZ1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5</w:t>
        <w:tab/>
        <w:t>Rozvaděč RZ2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znam příloh: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/>
      </w:pPr>
      <w:r>
        <w:rPr>
          <w:rFonts w:cs="Arial" w:ascii="Arial" w:hAnsi="Arial"/>
          <w:sz w:val="20"/>
        </w:rPr>
        <w:t>A 01</w:t>
        <w:tab/>
        <w:t>Technická zpráva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02</w:t>
        <w:tab/>
        <w:t xml:space="preserve">Výkaz výměr 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1</w:t>
        <w:tab/>
        <w:t>Půdorys vrátnice – kabelové napojení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2</w:t>
        <w:tab/>
        <w:t>Situace – kabelové napojení rozv. RZ1, RZ2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3</w:t>
        <w:tab/>
        <w:t>Rozvaděč RSM 103.1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4</w:t>
        <w:tab/>
        <w:t>Rozvaděč RZ1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5</w:t>
        <w:tab/>
        <w:t>Rozvaděč RZ2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znam příloh: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/>
      </w:pPr>
      <w:r>
        <w:rPr>
          <w:rFonts w:cs="Arial" w:ascii="Arial" w:hAnsi="Arial"/>
          <w:sz w:val="20"/>
        </w:rPr>
        <w:t>A 01</w:t>
        <w:tab/>
        <w:t>Technická zpráva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02</w:t>
        <w:tab/>
        <w:t xml:space="preserve">Výkaz výměr 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1</w:t>
        <w:tab/>
        <w:t>Půdorys vrátnice – kabelové napojení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2</w:t>
        <w:tab/>
        <w:t>Situace – kabelové napojení rozv. RZ1, RZ2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3</w:t>
        <w:tab/>
        <w:t>Rozvaděč RSM 103.1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4</w:t>
        <w:tab/>
        <w:t>Rozvaděč RZ1</w:t>
      </w:r>
    </w:p>
    <w:p>
      <w:pPr>
        <w:pStyle w:val="Normlntz"/>
        <w:spacing w:before="0" w:after="0"/>
        <w:jc w:val="left"/>
        <w:rPr/>
      </w:pPr>
      <w:r>
        <w:rPr>
          <w:rFonts w:cs="Arial" w:ascii="Arial" w:hAnsi="Arial"/>
          <w:sz w:val="20"/>
        </w:rPr>
        <w:t>E 05</w:t>
        <w:tab/>
        <w:t>Rozvaděč RZ2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znam příloh: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/>
      </w:pPr>
      <w:r>
        <w:rPr>
          <w:rFonts w:cs="Arial" w:ascii="Arial" w:hAnsi="Arial"/>
          <w:sz w:val="20"/>
        </w:rPr>
        <w:t>A 01</w:t>
        <w:tab/>
        <w:t>Technická zpráva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02</w:t>
        <w:tab/>
        <w:t xml:space="preserve">Výkaz výměr 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1</w:t>
        <w:tab/>
        <w:t>Půdorys vrátnice – kabelové napojení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2</w:t>
        <w:tab/>
        <w:t>Situace – kabelové napojení rozv. RZ1, RZ2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3</w:t>
        <w:tab/>
        <w:t>Rozvaděč RSM 103.1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4</w:t>
        <w:tab/>
        <w:t>Rozvaděč RZ1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5</w:t>
        <w:tab/>
        <w:t>Rozvaděč RZ2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znam příloh: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/>
      </w:pPr>
      <w:r>
        <w:rPr>
          <w:rFonts w:cs="Arial" w:ascii="Arial" w:hAnsi="Arial"/>
          <w:sz w:val="20"/>
        </w:rPr>
        <w:t>A 01</w:t>
        <w:tab/>
        <w:t>Technická zpráva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02</w:t>
        <w:tab/>
        <w:t xml:space="preserve">Výkaz výměr 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1</w:t>
        <w:tab/>
        <w:t>Půdorys vrátnice – kabelové napojení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2</w:t>
        <w:tab/>
        <w:t>Situace – kabelové napojení rozv. RZ1, RZ2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3</w:t>
        <w:tab/>
        <w:t>Rozvaděč RSM 103.1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4</w:t>
        <w:tab/>
        <w:t>Rozvaděč RZ1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05</w:t>
        <w:tab/>
        <w:t>Rozvaděč RZ2</w:t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lntz"/>
        <w:spacing w:before="0" w:after="0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09" w:right="850" w:gutter="0" w:header="0" w:top="709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76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/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016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9">
    <w:name w:val="Import 9"/>
    <w:basedOn w:val="Import0"/>
    <w:qFormat/>
    <w:pPr>
      <w:tabs>
        <w:tab w:val="clear" w:pos="708"/>
        <w:tab w:val="left" w:pos="5184" w:leader="none"/>
      </w:tabs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7200" w:leader="none"/>
      </w:tabs>
      <w:ind w:left="432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1440" w:leader="none"/>
        <w:tab w:val="left" w:pos="2448" w:leader="none"/>
        <w:tab w:val="left" w:pos="7056" w:leader="none"/>
      </w:tabs>
      <w:ind w:left="432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056" w:leader="none"/>
      </w:tabs>
      <w:ind w:left="432" w:hanging="0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344" w:leader="none"/>
      </w:tabs>
      <w:ind w:left="432" w:hanging="0"/>
    </w:pPr>
    <w:rPr/>
  </w:style>
  <w:style w:type="paragraph" w:styleId="Import14">
    <w:name w:val="Import 14"/>
    <w:basedOn w:val="Import0"/>
    <w:qFormat/>
    <w:pPr>
      <w:tabs>
        <w:tab w:val="clear" w:pos="708"/>
        <w:tab w:val="left" w:pos="2736" w:leader="none"/>
      </w:tabs>
    </w:pPr>
    <w:rPr/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1Nadpis">
    <w:name w:val="1. Nadpis"/>
    <w:basedOn w:val="Normal"/>
    <w:qFormat/>
    <w:pPr/>
    <w:rPr>
      <w:rFonts w:ascii="Arial" w:hAnsi="Arial" w:cs="Arial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Import8">
    <w:name w:val="Import 8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8:10:00Z</dcterms:created>
  <dc:creator>Florian</dc:creator>
  <dc:description/>
  <cp:keywords/>
  <dc:language>en-US</dc:language>
  <cp:lastModifiedBy>Silvie Florianová</cp:lastModifiedBy>
  <cp:lastPrinted>2014-06-07T15:25:00Z</cp:lastPrinted>
  <dcterms:modified xsi:type="dcterms:W3CDTF">2024-02-27T14:21:00Z</dcterms:modified>
  <cp:revision>200</cp:revision>
  <dc:subject/>
  <dc:title>· Projekt elektrické zabezpečovací signalizace řeší ochranu objektu proti vloupání či neoprávněnému vstupu nepovolaných osob do střeženého prostoru. Zabezpečovací systém se stává z několika funkčně propojených částí.</dc:title>
</cp:coreProperties>
</file>